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3 год, утверждённая Законом Ульяновской области </w:t>
        <w:br/>
        <w:t>от 08.12.2022 № 118-ЗО «Об утверждении Программы управления государственной собственностью Ульяновской области на 2023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15 и частью 1 статьи 50 Федерального закона от 06.10.2003 № 131-ФЗ «Об общих принципах организации местного самоуправления в Российской Федерации» в собственности муниципальных образований может находиться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администрации муниципального образования «Николаевский район» Ульяновской области                от 23.08.2023 № 73-ИОМСУ-09.01/3088исх  настоящим проектом закона планируется внести изменение в Программу управления государственной собственностью Ульяновской области на 2023 год в части планируемой безвозмездной передачи из государственной собственности Ульяновской области в собственность муниципального образования «Николаевский район» Ульяновской области следующих объектов недвижимого имущества: 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омещение, назначение: нежилое помещение, площадь 306,5 кв. м, этаж № 1, кадастровый номер: 73:09:020203:1074,  </w:t>
      </w:r>
      <w:r>
        <w:rPr>
          <w:rFonts w:cs="PT Astra Serif" w:ascii="PT Astra Serif" w:hAnsi="PT Astra Serif"/>
          <w:sz w:val="28"/>
          <w:szCs w:val="28"/>
        </w:rPr>
        <w:t xml:space="preserve">расположенное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р-н Николаевский, р.п. Николаевка, пл. Ленина, д. 5, пом. 1-17, 37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омещение, назначение: нежилое, площадь 144,7 кв. м, этаж № 1, кадастровый номер: 73:09:020203:1075, </w:t>
      </w:r>
      <w:r>
        <w:rPr>
          <w:rFonts w:cs="PT Astra Serif" w:ascii="PT Astra Serif" w:hAnsi="PT Astra Serif"/>
          <w:sz w:val="28"/>
          <w:szCs w:val="28"/>
        </w:rPr>
        <w:t xml:space="preserve">расположенное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р-н Николаевский, р.п. Николаевка, пл. Ленина, д. 5, пом. 32, 33, 34, 35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омещение, назначение: нежилое помещение, площадь 30,5 кв. м, этаж № 1, кадастровый номер: 73:09:020203:1080, </w:t>
      </w:r>
      <w:r>
        <w:rPr>
          <w:rFonts w:cs="PT Astra Serif" w:ascii="PT Astra Serif" w:hAnsi="PT Astra Serif"/>
          <w:sz w:val="28"/>
          <w:szCs w:val="28"/>
        </w:rPr>
        <w:t xml:space="preserve">расположенное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р-н Николаевский, р.п. Николаевка, пл. Ленина, д. 5, пом. 18, 19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казанные нежилые помещения фактически используются Муниципальным казённым учреждением «Транссервис» Николаевского района Ульяновской области (далее – МКУ «Транссервис») в соответствии                       с договором  безвозмездного пользования недвижимым имуществом, составляющим казну Ульяновской области, от 18.08.2023 № 118-5922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выпиской из Единого государственного реестра юридических лиц основным видом деятельности МКУ «Транссервис» является деятельность прочего сухопутного пассажирского транспор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Согласно уставу </w:t>
      </w:r>
      <w:r>
        <w:rPr>
          <w:rFonts w:cs="PT Astra Serif" w:ascii="PT Astra Serif" w:hAnsi="PT Astra Serif"/>
          <w:sz w:val="28"/>
          <w:szCs w:val="28"/>
        </w:rPr>
        <w:t>МКУ «Транссервис»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создано с целью транспортного обеспечения администрации муниципального образования «Николаевский район» Ульяновской области, предметом деятельности учреждения является перевозка сотрудников администрации муниципального образования «Николаевский район» Ульяновской области и сотрудников подведомственных учрежде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муниципальными образованиями Ульяновской области своих полномочий, установленных федер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являться издание Министерством имущественных отношений и архитектуры Ульяновской области, как уполномоченным органом государственной власти Ульяновской области, осуществляющим полномочия собственника имущества, распоряжения о передаче в собственность муниципального образования «Николаевский район» Ульяновской области нежилых помещений, а также подписание актов приёма-передачи имуще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данный проект закона не затрагивает интересы предпринимательской деятельности, необходимость проведения в отношении проекта закона оценки регулирующего воздействия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референт отдела учёта государственного  имущества  департамента   земельных  отношений  и реестра Министерства имущественных отношений и архитектуры Ульяновской области Зоточева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24:00Z</dcterms:created>
  <dc:creator>Ju5u</dc:creator>
  <dc:description/>
  <cp:keywords/>
  <dc:language>en-US</dc:language>
  <cp:lastModifiedBy>Пользователь</cp:lastModifiedBy>
  <cp:lastPrinted>2022-04-07T10:04:00Z</cp:lastPrinted>
  <dcterms:modified xsi:type="dcterms:W3CDTF">2023-08-24T07:08:00Z</dcterms:modified>
  <cp:revision>395</cp:revision>
  <dc:subject/>
  <dc:title>ПОЯСНИТЕЛЬНАЯ ЗАПИСКА</dc:title>
</cp:coreProperties>
</file>